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养老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设立养老机构备案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70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3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0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涉及环境敏感区的需办理）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0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7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5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