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54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57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53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设立养老机构备案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5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0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涉及环境敏感区的需办理）：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2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5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4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298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5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