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养老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56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设立养老机构备案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49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128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涉及环境敏感区的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