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经营道路客运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道路运输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1:3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