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经营货物运输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道路运输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879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8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36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1T05:3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