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表演机构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223"/>
        <w:gridCol w:w="390"/>
        <w:gridCol w:w="604"/>
        <w:gridCol w:w="206"/>
        <w:gridCol w:w="1702"/>
        <w:gridCol w:w="2755"/>
      </w:tblGrid>
      <w:tr>
        <w:trPr>
          <w:trHeight w:val="549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158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1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93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46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1060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营业性演出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7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83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86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977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298" w:hRule="atLeast"/>
          <w:cantSplit w:val="true"/>
        </w:trPr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10:5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