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表演机构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营业性演出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22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10:4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