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表演机构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84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营业性演出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84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7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0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93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171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0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