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电玩城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36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娱乐经营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特种行业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5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4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7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3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