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干洗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74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9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3T06:4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