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干洗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72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78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74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07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633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3T06:3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