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宠物医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85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动物诊疗许可证：□是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94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3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5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07:3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