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劳务派遣公司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须办理劳务派遣经营许可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08T15:1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