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电影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电影放映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周边有文物保护单位需办理）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3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