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办燃气销售网点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90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必须办理燃气经营许可证：□是 </w:t>
            </w:r>
          </w:p>
        </w:tc>
      </w:tr>
      <w:tr>
        <w:trPr>
          <w:trHeight w:val="90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1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8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8T02:5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