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燃气销售网点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必须办理燃气经营许可证：□是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2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