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办卷烟零售资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60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66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烟草专卖零售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0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8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3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9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0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34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72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9:2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