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办卷烟零售资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835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烟草专卖零售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3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90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7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27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8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