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办卷烟零售资格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61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76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烟草专卖零售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0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5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