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办职业中介机构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职业中介服务许可：□是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16:1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