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诊所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医疗机构执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 xml:space="preserve">张以上床位需办理）：□是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1"/>
                <w:lang w:val="zh-CN"/>
              </w:rPr>
              <w:t>£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2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