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游泳馆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高危险性体育项目经营许可证：□是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3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