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我要办非营利性民办职业培训机构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套餐服务申请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19"/>
        <w:gridCol w:w="2460"/>
        <w:gridCol w:w="769"/>
        <w:gridCol w:w="1421"/>
        <w:gridCol w:w="1071"/>
        <w:gridCol w:w="2129"/>
      </w:tblGrid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位名称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住    所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    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邮编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法定代表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2" w:leader="none"/>
              </w:tabs>
              <w:spacing w:lineRule="auto" w:line="240"/>
              <w:ind w:right="-9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从业人员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其中执业人员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党员人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否建立党组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   否</w:t>
            </w:r>
          </w:p>
        </w:tc>
      </w:tr>
      <w:tr>
        <w:trPr/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党组织建立形式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 xml:space="preserve">、党委   </w:t>
            </w: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 xml:space="preserve">、总支   </w:t>
            </w:r>
            <w:r>
              <w:rPr>
                <w:rFonts w:eastAsia="宋体" w:cs="宋体" w:ascii="宋体" w:hAnsi="宋体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、支部</w:t>
            </w:r>
          </w:p>
        </w:tc>
      </w:tr>
      <w:tr>
        <w:trPr/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业务主管单位审查同意日期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9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宗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旨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3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业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范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围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9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法定代表人签字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ind w:firstLine="600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7T14:4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