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“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我要开营利性民办职业培训机构”套餐服务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民办学校办学许可证：□是</w:t>
            </w:r>
          </w:p>
        </w:tc>
      </w:tr>
      <w:tr>
        <w:trPr>
          <w:trHeight w:val="70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3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9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36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7T13:1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