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“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我要开营利性民办职业培训机构”套餐服务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民办学校办学许可证：□是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7T13:1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