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理发店”（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理发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理发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理发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宋体;SimSun" w:eastAsia="仿宋"/>
          <w:bCs/>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理发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理发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