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理发店”（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理发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理发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理发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理发公司。</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卫健、城管综合执法局、住建、消防、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共场所经营单位选址和设计应当符合卫生标准和要求。</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共场所经营单位从业人员按规定进行预防性健康检查与卫生知识培训，取得健康证明。</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项卫生指标监测符合卫生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理发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理发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814185" cy="424180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4" t="-6" r="-4" b="-6"/>
                    <a:stretch>
                      <a:fillRect/>
                    </a:stretch>
                  </pic:blipFill>
                  <pic:spPr bwMode="auto">
                    <a:xfrm>
                      <a:off x="0" y="0"/>
                      <a:ext cx="6814185" cy="424180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_GB2312;仿宋" w:hAnsi="仿宋_GB2312;仿宋" w:cs="仿宋_GB2312;仿宋" w:eastAsia="仿宋"/>
          <w:sz w:val="32"/>
          <w:szCs w:val="32"/>
        </w:rPr>
        <w:t>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9</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4: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