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理发店”（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理发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理发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理发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理发公司。</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理发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理发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4: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