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“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我要经营足浴、洗浴场所”套餐服务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