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旅行社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83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小餐饮经营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7:0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