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酒店、宾馆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591"/>
      </w:tblGrid>
      <w:tr>
        <w:trPr>
          <w:trHeight w:val="397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72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3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旅馆业特种行业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70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53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Courier New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7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4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3:07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