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酒店、宾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旅馆业特种行业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3:1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