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酒店、宾馆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54"/>
        <w:gridCol w:w="22"/>
      </w:tblGrid>
      <w:tr>
        <w:trPr>
          <w:trHeight w:val="549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旅馆业特种行业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66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511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2:32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