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茶楼”（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茶楼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茶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茶楼”套餐服务</w:t>
      </w:r>
    </w:p>
    <w:p>
      <w:pPr>
        <w:pStyle w:val="Normal"/>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茶楼。</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茶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7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茶楼”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