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茶楼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067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67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小餐饮经营许可证或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67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3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26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2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