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茶楼”（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茶楼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茶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茶楼”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茶楼。</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茶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59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7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茶楼”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