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饮品店”（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饮品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饮品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饮品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饮品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纯手工制作不需要办理）；</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饮品店”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营业执照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申请人的身份证明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餐饮服务经营场所设备布局和卫生设施说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各项食品安全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color w:val="000000"/>
                <w:kern w:val="0"/>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饮品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80"/>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sz w:val="32"/>
          <w:szCs w:val="32"/>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6: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