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饮品店”（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饮品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饮品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饮品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饮品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纯手工制作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食品经营许可证办公地址：</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饮品店”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个体工商户不需要提交食品安全相关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饮品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2</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食品经营许可证办公地址：</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80"/>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6: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