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饮品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11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72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6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6T03:0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