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面包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1368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2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7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54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81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0:5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