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酒吧”（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酒吧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酒吧”</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酒吧”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宋体;SimSun" w:eastAsia="仿宋"/>
          <w:bCs/>
          <w:sz w:val="32"/>
          <w:szCs w:val="32"/>
        </w:rPr>
        <w:t>分</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酒吧。</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酒吧”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p>
            <w:pPr>
              <w:pStyle w:val="Normal"/>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节假日除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酒吧”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80"/>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