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吧”（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酒吧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吧”</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吧”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吧。</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吧”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w:t>
            </w:r>
          </w:p>
          <w:p>
            <w:pPr>
              <w:pStyle w:val="Normal"/>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节假日除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吧”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