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饭店”（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饭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饭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饭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饭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饭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color w:val="000000"/>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真实有效</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饭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6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6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6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6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6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6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6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8225730</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批注框文本"/>
    <w:basedOn w:val="Normal"/>
    <w:qFormat/>
    <w:pPr/>
    <w:rPr>
      <w:sz w:val="18"/>
      <w:szCs w:val="1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2: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