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  <w:t>“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我要开办食品生产小作坊”套餐服务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食品生产加工小作坊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7T12:5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