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办食品生产企业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食品生产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有机械化生产需办理）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6:4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