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办食品生产企业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213"/>
      </w:tblGrid>
      <w:tr>
        <w:trPr>
          <w:trHeight w:val="544" w:hRule="atLeast"/>
        </w:trPr>
        <w:tc>
          <w:tcPr>
            <w:tcW w:w="1013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3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7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13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32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7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13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9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食品生产许可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64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有机械化生产需办理）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698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13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57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13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13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13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13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05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