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便利店”（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便利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便利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便利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便利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执法局、住建、环保、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90"/>
        <w:gridCol w:w="4326"/>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便利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spacing w:lineRule="atLeast" w:line="0"/>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便利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7025" cy="4276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6677025" cy="42767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eastAsia="黑体;SimHei" w:cs="黑体;SimHei" w:ascii="黑体;SimHei" w:hAnsi="黑体;SimHei"/>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8: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8: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