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便利店”（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便利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便利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便利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便利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环保、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20"/>
        <w:gridCol w:w="5528"/>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便利店”套餐服务申请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个体工商户不需要提交食品安全相关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效果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便利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eastAsia="黑体;SimHei" w:cs="黑体;SimHei" w:ascii="黑体;SimHei" w:hAnsi="黑体;SimHei"/>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ascii="仿宋" w:hAnsi="仿宋" w:cs="仿宋" w:eastAsia="仿宋"/>
          <w:sz w:val="32"/>
          <w:szCs w:val="32"/>
          <w:shd w:fill="FFFFFF" w:val="clear"/>
        </w:rPr>
        <w:t>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