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便利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591"/>
      </w:tblGrid>
      <w:tr>
        <w:trPr>
          <w:trHeight w:val="397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5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72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30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0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53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58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Courier New"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72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40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38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