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商场超市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周边有文物保护单位需办理）：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3516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6:4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